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E közép-európa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FELADAT-átvállalási SZERZŐDÉS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Egységes szerkezetbe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óráp Település Önkormányzata (székhely: 8591 Nóráp, Kossuth utca 48.) képviseli: Antalné Ihász Mária polgármester, továbbiakban, mint </w:t>
      </w:r>
      <w:r>
        <w:rPr>
          <w:b/>
          <w:sz w:val="24"/>
          <w:szCs w:val="24"/>
        </w:rPr>
        <w:t xml:space="preserve">megbízó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: Dr. Glied-Berke Barbara a Konzerváló Fogászat és fogpótlás szakorvosa, egyéni vállalkozó (székhelye: 8500 Pápa, Zimmermann u. 8.), (működési nyilvántartási szám: 67211) továbbiakban </w:t>
      </w:r>
      <w:r>
        <w:rPr>
          <w:b/>
          <w:sz w:val="24"/>
          <w:szCs w:val="24"/>
        </w:rPr>
        <w:t>vállalkozó</w:t>
      </w:r>
      <w:r>
        <w:rPr>
          <w:sz w:val="24"/>
          <w:szCs w:val="24"/>
        </w:rPr>
        <w:t xml:space="preserve"> között – területi ellátási kötelezettséggel végzett fogorvosi feladatok ellátására- alulírott napon és helyen,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Megbízó megbízza a vállalkozót a fogorvosi feladatok ellátásával - területi ellátási kötelezettségge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elek lerögzítik, hogy a praxisjoggal érintett fogorvosi körzet, amelyre az 1. pontban foglalt feladat-ellátási kötelezettség vonatkozik –</w:t>
      </w:r>
      <w:r>
        <w:rPr>
          <w:b/>
          <w:bCs/>
          <w:sz w:val="24"/>
          <w:szCs w:val="24"/>
          <w:u w:val="single"/>
        </w:rPr>
        <w:t>Nóráp</w:t>
      </w:r>
      <w:r>
        <w:rPr>
          <w:sz w:val="24"/>
          <w:szCs w:val="24"/>
        </w:rPr>
        <w:t>, Nagygyimót, Takácsi, Vaszar, Bakonyjákó, Németbánya, Farkasgyepű, Pápakovácsi, Kup, Döbrönte, Ganna települések közigazgatási területe (továbbiakban: fogorvosi körz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megbízást elfogadja és vállalja, hogy a fogorvosi körzetben a háziorvosi, házi gyermekorvosi és fogorvosi tevékenységről szóló 4/2000. (II.25.) EüM. rendeletben meghatározott feladatok ellátásáról - az érvényes szakmai szabályoknak megfelelően - folyamatosan gondoskodik. Vállalkozó kötelezettséget vállal arra, hogy jelen feladat-átvállalási szerződés tárgyát képező egészségügyi szolgáltatást a jogszabályoknak és szakmai szabályoknak megfelelően magas szakmai színvonalon jogosult és köteles nyújtani, saját költségén alkalmazott, megfelelő szakképzettségű szakdolgozók közreműköd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Felek lerögzítik, hogy a fogorvosi tevékenységért felelős orvos neve: Dr. Glied-Berke Barbara (sz: Nagyvárad, 1981.11.16., an: Berke Magdolna) 8500 Pápa, Zimmermann u. 8. szám alatti lakos. A tevékenységért felelős orvos a jelen szerződés megkötésekor és hatályban léte alatt folyamatosan szavatol azért, hogy rendelkezik az önálló orvosi tevékenységről szóló 2000. évi II. tv. 1. § (2) bekezdés c) pontja szerinti praxisjoggal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Megbízó hozzájárul ahhoz, hogy vállalkozó a fogorvosi ellátás finanszírozására szerződést kössön az Egészségügyi Alap kezelőjével és közvetlenül vállalkozónak utalja a fogorvosi körzet számára járó finanszírozási összeget. Vállalkozó a feladatok ellátását elsősorban a finanszírozási szerződés alapján folyósított összegből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tudomásul veszi, hogy fogorvosi feladatként – jogszabályokban meghatározott- díjazás ellenében végzendő tevékenységekből eredő pénzbevételek vállalkozót illetik meg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A megbízó </w:t>
      </w:r>
      <w:r>
        <w:rPr>
          <w:sz w:val="24"/>
          <w:szCs w:val="24"/>
        </w:rPr>
        <w:t>a vállalkozónak kiegészítő díjazást fizet a körzet működtetésével kapcsolatosan. A fix díj havonta 10 000 Ft, amely előző évi hivatalos infláció mértékével változik, az adott év január 1-től.</w:t>
      </w:r>
    </w:p>
    <w:p>
      <w:pPr>
        <w:pStyle w:val="Listaszerbekezds"/>
        <w:rPr>
          <w:rFonts w:ascii="Helvetica" w:hAnsi="Helvetica" w:eastAsia="Times New Roman CE közép-európa;Times New Roman" w:cs="Helvetica"/>
          <w:color w:val="3B444F"/>
          <w:sz w:val="24"/>
          <w:szCs w:val="24"/>
          <w:shd w:fill="FFFFFF" w:val="clear"/>
        </w:rPr>
      </w:pPr>
      <w:r>
        <w:rPr>
          <w:rFonts w:eastAsia="Times New Roman CE közép-európa;Times New Roman" w:cs="Helvetica" w:ascii="Helvetica" w:hAnsi="Helvetica"/>
          <w:color w:val="3B444F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ő épülete, berendezése és felszerelése a vállalkozó tulajdonát képezi. Fenntartásáról, karbantartásáról, javításáról és cseréjéről a vállalkozó gondoskodik. A szakmai felszerelés (gyógyszer, vegyszer, egyszer használatos eszközök, gyógyászati eszközök, gyógyászati műszerek beszerzése, javítása, működtetése), megfelelő mennyiségi és minőségi szinten tartásáról a vállalkozó maga gondoskodik.  </w:t>
      </w:r>
      <w:r>
        <w:rPr>
          <w:sz w:val="24"/>
        </w:rPr>
        <w:t xml:space="preserve">A jogszabály által előírt minimumfeltételeknek megfelelő felszerelésekről és berendezési tárgyakról folyamatosan, saját költségén köteles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állalkozó a tevékenységével összefüggően keletkező veszélyes hulladék elszállításáról és megsemmisítéséről folyamatosan, saját költségén köteles gondoskodni.</w:t>
      </w:r>
    </w:p>
    <w:p>
      <w:pPr>
        <w:pStyle w:val="Normal"/>
        <w:ind w:left="6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állalkozó a következő rendelési időben köteles ellátni a rendelést Pápán, a Zimmermann u. 8. szám alatti rendelőben:</w:t>
        <w:br/>
      </w:r>
    </w:p>
    <w:tbl>
      <w:tblPr>
        <w:tblW w:w="8697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6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és napj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étfő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20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d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 közép-európa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,00-16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d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sütörtök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tek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 közép-európa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,00-14,00</w:t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Iskolafogászat: kedd: 8-11 óráig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uppressAutoHyphens w:val="false"/>
        <w:overflowPunct w:val="true"/>
        <w:autoSpaceDE w:val="true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1928188"/>
      <w:bookmarkEnd w:id="0"/>
      <w:r>
        <w:rPr>
          <w:rFonts w:cs="Times New Roman" w:ascii="Times New Roman" w:hAnsi="Times New Roman"/>
          <w:sz w:val="24"/>
          <w:szCs w:val="24"/>
        </w:rPr>
        <w:t>Vállalkozó köteles a rendelési idejét és elérhetőségét jól látható helyen kifüggeszteni.</w:t>
      </w:r>
    </w:p>
    <w:p>
      <w:pPr>
        <w:pStyle w:val="Listaszerbekezds"/>
        <w:numPr>
          <w:ilvl w:val="0"/>
          <w:numId w:val="4"/>
        </w:numPr>
        <w:suppressAutoHyphens w:val="false"/>
        <w:overflowPunct w:val="true"/>
        <w:autoSpaceDE w:val="true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ó mindenkori rendelési idejének aktuális módosítása a Megbízó részéről egy tudomásul vételt igényel, amely nem jár szerződés módosítással, sem a szerződéses óraszám csökkenésével.</w:t>
      </w:r>
    </w:p>
    <w:p>
      <w:pPr>
        <w:pStyle w:val="Listaszerbekezds"/>
        <w:suppressAutoHyphens w:val="false"/>
        <w:overflowPunct w:val="true"/>
        <w:autoSpaceDE w:val="true"/>
        <w:spacing w:before="0" w:after="240"/>
        <w:ind w:left="72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uppressAutoHyphens w:val="false"/>
        <w:overflowPunct w:val="true"/>
        <w:autoSpaceDE w:val="true"/>
        <w:spacing w:before="0" w:after="240"/>
        <w:contextualSpacing/>
        <w:jc w:val="both"/>
        <w:rPr/>
      </w:pPr>
      <w:bookmarkStart w:id="1" w:name="_Hlk51928188"/>
      <w:bookmarkEnd w:id="1"/>
      <w:r>
        <w:rPr>
          <w:sz w:val="24"/>
          <w:szCs w:val="24"/>
        </w:rPr>
        <w:t xml:space="preserve">a) Vállalkozó a </w:t>
      </w:r>
      <w:r>
        <w:rPr>
          <w:rFonts w:cs="Times New Roman" w:ascii="Times New Roman" w:hAnsi="Times New Roman"/>
          <w:sz w:val="24"/>
          <w:szCs w:val="24"/>
        </w:rPr>
        <w:t>munkavégzésben</w:t>
      </w:r>
      <w:r>
        <w:rPr>
          <w:sz w:val="24"/>
          <w:szCs w:val="24"/>
        </w:rPr>
        <w:t xml:space="preserve"> történő akadályoztatása esetén a helyettesítéséről maga köteles gondoskodni és annak pénzügyi fedezetét viselni. Tudomásul veszi, hogy a helyettesítést csak olyan orvos láthatja el, aki megfelel a tevékenység gyakorlásához szükséges feltételekne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) A vállalkozó 30 napot meghaladó távollét esetén azt köteles a megbízóval előzetesen egyeztetni és bejelenteni az OEP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08" w:hanging="360"/>
        <w:jc w:val="both"/>
        <w:rPr>
          <w:sz w:val="24"/>
          <w:szCs w:val="24"/>
        </w:rPr>
      </w:pPr>
      <w:bookmarkStart w:id="2" w:name="_Hlk5192830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általános helyettesítést a Vállalkozó az általa alkalmazott fogorvosokkal saját rendelőjében köteles ellátni. Amennyiben a helyettesítés itt nem megoldható, akkor a sürgős esetekre vonatkozóan a helyettesítést Dr. Piszker Irén fogorvos látja el saját rendelési idejében, a Pápa, Veszprémi út 29. alatt található fogászati rendelőjében.</w:t>
      </w:r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A központi ügyelet visszaállítása esetén ez ellátandó ügyeleti feladatok újra meghatározásra kerülnek.</w:t>
        <w:br/>
      </w:r>
    </w:p>
    <w:p>
      <w:pPr>
        <w:pStyle w:val="Normal"/>
        <w:numPr>
          <w:ilvl w:val="0"/>
          <w:numId w:val="6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A fogorvosi teendők ellátáshoz szükséges szakmai feltételek megteremtése vállalkozó kötelezettsége. Tudomásul veszi, hogy a szerződés hatályban léte alatt tevékenységét a 4/2000.(II.25.) EüM. rendelet 12. §-ában meghatározott képesítési előírásoknak megfelelő szakdolgozó igénybevételével köteles végezni.</w:t>
      </w:r>
    </w:p>
    <w:p>
      <w:pPr>
        <w:pStyle w:val="Normal"/>
        <w:ind w:left="641" w:hanging="0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Vállalkozó kijelenti, hogy a feladat ellátásához szükséges felelősségbiztosítással rendelkezik, a munkavégzése során okozott károkért való anyagi és erkölcsi felelősséget a mindenkor hatályos jogszabályi rendelkezések által meghatározott mértékben magára vállalja, melyeket az általa megkötött felelősségbiztosítás útján is garant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mennyiben a körzethatár módosításra kerül (Nóráp település vonatkozásában), - a körzet méretének csökkenése esetén - vállalkozót a körzetből kikerült betegek arányában kártalanítás illeti meg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Kártalanítást Nóráp Település Önkormányzata csak a Nórápra vonatkozó módosítás esetén fizet a vállalkozónak. A praxisjog többi községének vonatkozásában az érintett település önkormányzata kell, hogy a kártalanítást fizesse. A kártalanítás számítása az előző naptári évi finanszírozás alapulvételével történik. A kártalanítási összeg kifizetésének határideje a körzethatár módosítást követő 60 na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ennyiben a praxisjoggal érintett fogorvosi körzet bővítése válik esedékessé, azt a bővítés előtt köteles a megbízó felé jelezni a vállalkozó, s ezen tényt a képviselő-testületekkel jóváhagyatni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 jelen szerződést felek határozatlan időre kötik. A szerződést hat hónapos felmondási idő mellett lehet felmondani. A felmondást írásban kell közölni és indokolással kell ellát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Megbízó a feladat-átvállalási szerződést felmondja, ha a vállalkoz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feladat-átvállalási szerződésben vállalt kötelezettségeit többszöri írásbeli felszólítás ellenére sem teljesíti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lytatólagosan megszegi a jogszabályban foglalt működésre vonatkozó előírásoka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vékenységért felelős fogorvos egészségügyi tevékenység végzésére való jogosultságát bármely okból elveszti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A 19. pontban foglaltak esetén történő felmondáskor a vállalkozó részére kártalanítás nem jár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Felek megállapodnak, hogy a szerződés felmondása esetén a szerződés lejártáig a folyamatos ellátást vállalkozó köteles biztosítani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 szerződés 2020 december 1. napján lép hatályba, és határozatlan időre szól.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Jelen feladat-átvállalási szerződés a Felek közös megegyezésével, írásban módosítható.</w:t>
        <w:b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Vállalkozó tudomásul veszi, hogy a működtetési jog elidegenítése esetén a működtetési jogot megszerző a vevő jogán nem léphet automatikusan a szerződéses jogviszonyba vállalkozó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</w:t>
      </w:r>
      <w:r>
        <w:rPr>
          <w:sz w:val="24"/>
          <w:szCs w:val="24"/>
        </w:rPr>
        <w:t>A jelen szerződésben nem szabályozott kérdésekben a Ptk. (2013. évi V. törvény). rendelkezései az irányad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kölcsönösen törekednek arra, hogy a szerződésből eredő vitás kérdéseket peren kívül rendezik. Amennyiben a felek vitás kérdésben megegyezni nem tudnak, szerződő felek a Pápai Járásbíróság illetékességét köti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zerződést felek értelmezték, s mint akaratukkal mindenben megegyezőt jóváhagyólag aláírtá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óráp, 2020. november 5. 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>Antalné Ihász Mária polgármester sk</w:t>
        <w:tab/>
        <w:tab/>
        <w:tab/>
        <w:tab/>
        <w:t>Dr. Glied-Berke Barbara fogszakorvos sk</w:t>
      </w:r>
    </w:p>
    <w:p>
      <w:pPr>
        <w:pStyle w:val="Normal"/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    </w:t>
      </w:r>
      <w:r>
        <w:rPr>
          <w:rFonts w:eastAsia="Times New Roman CE közép-európa;Times New Roman"/>
          <w:sz w:val="24"/>
          <w:szCs w:val="24"/>
        </w:rPr>
        <w:t>megbízó</w:t>
        <w:tab/>
        <w:tab/>
        <w:tab/>
        <w:tab/>
        <w:tab/>
        <w:tab/>
        <w:tab/>
        <w:tab/>
        <w:tab/>
        <w:t>vállalkozó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b/>
          <w:b/>
          <w:sz w:val="24"/>
          <w:szCs w:val="24"/>
        </w:rPr>
      </w:pPr>
      <w:r>
        <w:rPr>
          <w:rFonts w:eastAsia="Times New Roman CE közép-európa;Times New Roman"/>
          <w:b/>
          <w:sz w:val="24"/>
          <w:szCs w:val="24"/>
        </w:rPr>
        <w:t>Kiegészítés a feladatellátási szerződéshez:</w:t>
      </w:r>
    </w:p>
    <w:p>
      <w:pPr>
        <w:pStyle w:val="Normal"/>
        <w:jc w:val="both"/>
        <w:rPr>
          <w:rFonts w:eastAsia="Times New Roman CE közép-európa;Times New Roman"/>
          <w:b/>
          <w:b/>
          <w:sz w:val="24"/>
          <w:szCs w:val="24"/>
        </w:rPr>
      </w:pPr>
      <w:r>
        <w:rPr>
          <w:rFonts w:eastAsia="Times New Roman CE közép-európa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Nóráp község Önkormányzata (8591 Nóráp Kossuth utca 48.) vállalja, hogy a </w:t>
      </w:r>
      <w:r>
        <w:rPr>
          <w:sz w:val="24"/>
          <w:szCs w:val="24"/>
        </w:rPr>
        <w:t xml:space="preserve">Egészségügyi Alap kezelőjével kötött szerződés hatálybalépéséig (szerződés 5. pontja) a szerződés 7. pontjában rögzített 10.000 Ft/hó összeg helyett </w:t>
      </w:r>
      <w:r>
        <w:rPr>
          <w:b/>
          <w:sz w:val="24"/>
          <w:szCs w:val="24"/>
        </w:rPr>
        <w:t>2020. december 1-tő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.000 Ft/hó</w:t>
      </w:r>
      <w:r>
        <w:rPr>
          <w:sz w:val="24"/>
          <w:szCs w:val="24"/>
        </w:rPr>
        <w:t xml:space="preserve"> összeget fizet vállalkozó részére, vállalva a finanszirozási összeg pót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fizetés a vállalkozó által kiállított számla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egészítés a finanszirozási szerződés hatálybalépésével megszű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. dec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alné Ihász Mária</w:t>
        <w:tab/>
        <w:tab/>
        <w:tab/>
        <w:tab/>
        <w:tab/>
        <w:tab/>
        <w:t>Dr Glied-Berke Barbara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ab/>
        <w:tab/>
        <w:tab/>
        <w:t xml:space="preserve">fogszakorvos  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közép-európ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suff w:val="space"/>
      <w:lvlText w:val="%1.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 CE közép-európa;Times New Roman"/>
        <w:color w:val="000000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 CE közép-európa;Times New Roman" w:hAnsi="Times New Roman CE közép-európa;Times New Roman" w:eastAsia="Times New Roman" w:cs="Times New Roman CE közép-európa;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eastAsia="Times New Roman CE közép-európa;Times New Roman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Times New Roman CE közép-európa;Times New Roman" w:hAnsi="Times New Roman CE közép-európa;Times New Roman" w:eastAsia="Times New Roman" w:cs="Times New Roman CE közép-európa;Times New Roman"/>
    </w:rPr>
  </w:style>
  <w:style w:type="character" w:styleId="LlbChar">
    <w:name w:val="Élőláb Char"/>
    <w:qFormat/>
    <w:rPr>
      <w:rFonts w:ascii="Times New Roman CE közép-európa;Times New Roman" w:hAnsi="Times New Roman CE közép-európa;Times New Roman" w:eastAsia="Times New Roman" w:cs="Times New Roman CE közép-európa;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9:11:00Z</dcterms:created>
  <dc:creator>Önkormányzat</dc:creator>
  <dc:description/>
  <dc:language>en-US</dc:language>
  <cp:lastModifiedBy>Mari-ASUS</cp:lastModifiedBy>
  <cp:lastPrinted>2020-07-20T11:00:00Z</cp:lastPrinted>
  <dcterms:modified xsi:type="dcterms:W3CDTF">2020-12-28T19:11:00Z</dcterms:modified>
  <cp:revision>2</cp:revision>
  <dc:subject/>
  <dc:title/>
</cp:coreProperties>
</file>